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firstLine="708"/>
        <w:rPr>
          <w:rFonts w:eastAsia="Calibri" w:cs=""/>
          <w:kern w:val="0"/>
          <w:sz w:val="22"/>
          <w:szCs w:val="22"/>
          <w:lang w:val="ru-RU" w:eastAsia="en-US" w:bidi="ar-SA"/>
        </w:rPr>
      </w:pPr>
      <w:r>
        <w:rPr>
          <w:b/>
        </w:rPr>
        <w:t>Список документов для оформления ТУРИСТИЧЕСКОЙ визы</w:t>
      </w:r>
    </w:p>
    <w:tbl>
      <w:tblPr>
        <w:tblW w:w="100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4820"/>
        <w:gridCol w:w="1985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нкета в печатном виде на русском языке или Опросный лис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ечатается с двух сторон лист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тоимость заполнения анкеты у туроператора - 300 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 w:before="0" w:after="0"/>
              <w:jc w:val="both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7BFF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Анкета</w:t>
            </w:r>
            <w:r>
              <w:rPr>
                <w:rFonts w:eastAsia="Calibri" w:cs="Segoe UI" w:ascii="Segoe UI" w:hAnsi="Segoe UI"/>
                <w:color w:val="212529"/>
                <w:kern w:val="0"/>
                <w:sz w:val="22"/>
                <w:szCs w:val="22"/>
                <w:lang w:val="ru-RU" w:eastAsia="en-US" w:bidi="ar-SA"/>
              </w:rPr>
              <w:br/>
            </w: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7BFF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Форма опросного листа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-я страница анке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ли заполняли опросный лист нужно поставить подписи, указать дату заполнения и город по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left"/>
              <w:rPr>
                <w:rFonts w:ascii="Segoe UI" w:hAnsi="Segoe UI" w:eastAsia="Times New Roman" w:cs="Segoe UI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Segoe UI" w:ascii="Segoe UI" w:hAnsi="Segoe UI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аграничный паспор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ли у заявителя новый паспорт, принесите предыдущий паспорт, в котором есть визы за последние 3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91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Фотограф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,5 х 4,5 см цветная матовая, белый фон, без овалов/без углов, 70-80% лица, (можно сделать у туроператора – 300 руб). Фото с прошлой визы не принимается</w:t>
            </w:r>
            <w:bookmarkStart w:id="0" w:name="_GoBack"/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7BFF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 </w:t>
            </w:r>
            <w:r>
              <w:rPr>
                <w:rStyle w:val="InternetLink"/>
                <w:rFonts w:eastAsia="Calibri" w:cs="Segoe UI" w:ascii="Segoe UI" w:hAnsi="Segoe UI"/>
                <w:color w:val="007BFF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Требования к фотограф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Медицинская страховка покрытие 35 000 евро. Зона покрытия полиса — вся территория стран шенгенского согла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Предоставляется копия имеющегося полиса или оформляется у туроператора за доплат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Подтверждение прож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едоставляется копия имеющегося подтверждения или приобретается у туропе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Биле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едоставляются билеты до конечного пункта назначения - Болгария (например, авиабилет до Стамбула + билет на автобус до Болга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ранее полученной шенгенской или болгарской виз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оформления мультивизы*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*решение о выдаче мультивизы остаётся на усмотрение Консу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с места работы на бланке организации с указанием должности, заработной платы, периода работы и дохода за последние 6 месяцев - оригин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 справке указывается дата выдачи. Справка должна быть подписана руководителем организации и заверена печатью.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left"/>
              <w:rPr>
                <w:rFonts w:ascii="Segoe UI" w:hAnsi="Segoe UI" w:eastAsia="Calibri" w:cs="Segoe UI"/>
                <w:color w:val="212529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Segoe UI" w:ascii="Segoe UI" w:hAnsi="Segoe UI"/>
                <w:color w:val="212529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eastAsia="Calibri" w:cs=""/>
                <w:color w:val="212529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 w:ascii="Segoe UI" w:hAnsi="Segoe UI"/>
                <w:color w:val="212529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ыписка с банковского счёта (остаток)  или спонсорское письмо + выписка с банковского счёта спонсора из расчета не менее 50 евро в день на человека - оригин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едоставляет каждый заявитель, срок действия – 3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56B3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Спонсорское письмо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с места работы СПОНСОРА на бланке организации с указанием должности, заработной платы, периода работы и дохода за последние 6 месяцев - оригин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ли заявитель предоставляет спонсорское письмо, срок действия – 3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left"/>
              <w:rPr>
                <w:rFonts w:ascii="Segoe UI" w:hAnsi="Segoe UI" w:eastAsia="Calibri" w:cs="Segoe UI"/>
                <w:color w:val="212529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Segoe UI" w:ascii="Segoe UI" w:hAnsi="Segoe UI"/>
                <w:color w:val="212529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ыписка из пенсионного фонда о размере ежемесячной пенсии - оригин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пенсионеров, срок действия – 3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left"/>
              <w:rPr>
                <w:rFonts w:ascii="Segoe UI" w:hAnsi="Segoe UI" w:eastAsia="Calibri" w:cs="Segoe UI"/>
                <w:color w:val="212529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Segoe UI" w:ascii="Segoe UI" w:hAnsi="Segoe UI"/>
                <w:color w:val="212529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пенсионного удостовер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пенсион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left"/>
              <w:rPr>
                <w:rFonts w:ascii="Segoe UI" w:hAnsi="Segoe UI" w:eastAsia="Calibri" w:cs="Segoe UI"/>
                <w:color w:val="212529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Segoe UI" w:ascii="Segoe UI" w:hAnsi="Segoe UI"/>
                <w:color w:val="212529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ннуляция действующей визы (не ранее 90 дней до окончания срока действ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аже если она в аннулированном паспорте (предоставить паспор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"/>
                <w:color w:val="007BFF"/>
                <w:kern w:val="0"/>
                <w:sz w:val="22"/>
                <w:szCs w:val="22"/>
                <w:lang w:val="ru-RU" w:eastAsia="en-US" w:bidi="ar-SA"/>
              </w:rPr>
              <w:t>Заявление на аннуляцию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Segoe UI" w:ascii="Segoe UI" w:hAnsi="Segoe UI"/>
          <w:color w:val="FF0000"/>
          <w:shd w:fill="FFFFFF" w:val="clear"/>
        </w:rPr>
        <w:t>Все финансовые документы действительны 1 месяц с момента выдачи!</w:t>
      </w:r>
    </w:p>
    <w:p>
      <w:pPr>
        <w:pStyle w:val="Normal"/>
        <w:ind w:left="708" w:right="0" w:firstLine="708"/>
        <w:rPr>
          <w:rFonts w:eastAsia="Calibri" w:cs=""/>
          <w:kern w:val="0"/>
          <w:sz w:val="22"/>
          <w:szCs w:val="22"/>
          <w:lang w:val="ru-RU" w:eastAsia="en-US" w:bidi="ar-SA"/>
        </w:rPr>
      </w:pPr>
      <w:r>
        <w:rPr>
          <w:b/>
        </w:rPr>
        <w:t>Для несовершеннолетних помимо основного пакета: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45"/>
        <w:gridCol w:w="19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свидетельства о рождени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Копия нотариально заверенного разрешения на выезд ребёнка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обоих родителей: мать разрешает отцу выезд с ребенком за границу, а отец матери. В согласии должны быть перечислены все страны шенгена, включая Болгарию, и Турц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ыписка с банковского счёта родителя из расчета не менее 50 евро в день на человек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ригина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Спонсорское письмо от родителя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ригина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56B3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Спонсорское письмо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Справка с места работы СПОНСОРА на бланке организации с указанием должности, заработной платы, периода работы и дохода за последние 6 месяцев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ригина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7BFF"/>
                <w:kern w:val="0"/>
                <w:sz w:val="22"/>
                <w:szCs w:val="22"/>
                <w:lang w:val="ru-RU" w:eastAsia="en-US" w:bidi="ar-SA"/>
              </w:rPr>
              <w:t>Образец справ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Если документы на ребенка подаются отдельно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действующей визы родител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разворота загранпаспорта родител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Если у ребенка другая фамилия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свидетельства о браке/развод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Если у ребенка отсутствует разрешение от одного из родителей на выезд (необходим один из 4 документов)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о рождении формы №2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из полиции об отсутствии местонахождения родител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удебное решение о лишении родительских прав или признании родителя без вести отсутствующим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видетельство о смерти отца/матер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«Балкан Экспресс»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Метро Владимирская, ул. Большая Московская, д. 18 лит. А, офис 37, 3 этаж, вход с Разъезжей улицы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>.:</w:t>
      </w:r>
      <w:r>
        <w:rPr>
          <w:lang w:val="en-US"/>
        </w:rPr>
        <w:t xml:space="preserve"> +7 (812) 308-04-04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lang w:val="en-US"/>
        </w:rPr>
        <w:t>What’s app: +7(926)608-04-0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lang w:val="en-US"/>
        </w:rPr>
        <w:t>E-mail:</w:t>
      </w:r>
      <w:r>
        <w:rPr>
          <w:lang w:val="en-US"/>
        </w:rPr>
        <w:t xml:space="preserve"> </w:t>
      </w:r>
      <w:hyperlink r:id="rId16">
        <w:r>
          <w:rPr>
            <w:rStyle w:val="InternetLink"/>
            <w:lang w:val="en-US"/>
          </w:rPr>
          <w:t>spb2@balkan.ru</w:t>
        </w:r>
      </w:hyperlink>
    </w:p>
    <w:p>
      <w:pPr>
        <w:pStyle w:val="Normal"/>
        <w:spacing w:lineRule="auto" w:line="240" w:before="0" w:after="0"/>
        <w:rPr/>
      </w:pPr>
      <w:r>
        <w:rPr>
          <w:b/>
        </w:rPr>
        <w:t>График работы:</w:t>
      </w:r>
      <w:r>
        <w:rPr/>
        <w:t xml:space="preserve"> понедельник - пятница 10:00 - 18:00, суббота, воскресенье – выходные дн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alkan.ru/visas/bulgaria/Zayavlenie_visa_new_form_2024_SPB.docx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balkan.ru/visas/oprosnik_spb_bulg.doc" TargetMode="External"/><Relationship Id="rId6" Type="http://schemas.openxmlformats.org/officeDocument/2006/relationships/image" Target="media/image1.jpeg"/><Relationship Id="rId7" Type="http://schemas.openxmlformats.org/officeDocument/2006/relationships/hyperlink" Target="https://www.balkan.ru/visa_bulgaria__profile_examples.html" TargetMode="External"/><Relationship Id="rId8" Type="http://schemas.openxmlformats.org/officeDocument/2006/relationships/image" Target="media/image1.jpeg"/><Relationship Id="rId9" Type="http://schemas.openxmlformats.org/officeDocument/2006/relationships/hyperlink" Target="https://www.balkan.ru/docs/sponsor_letter.pdf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s://www.balkan.ru/visas/cancellation_application_spb.docx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s://www.balkan.ru/docs/sponsor_letter.pdf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s://www.balkan.ru/images/example_spravka.jpg" TargetMode="External"/><Relationship Id="rId16" Type="http://schemas.openxmlformats.org/officeDocument/2006/relationships/hyperlink" Target="mailto:spb2@balkan.ru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08:00Z</dcterms:created>
  <dc:creator>User</dc:creator>
  <dc:description/>
  <dc:language>en-US</dc:language>
  <cp:lastModifiedBy>User</cp:lastModifiedBy>
  <dcterms:modified xsi:type="dcterms:W3CDTF">2025-04-16T04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