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Calibri" w:cs=""/>
          <w:kern w:val="0"/>
          <w:sz w:val="22"/>
          <w:szCs w:val="22"/>
          <w:lang w:val="ru-RU" w:eastAsia="en-US" w:bidi="ar-SA"/>
        </w:rPr>
      </w:pPr>
      <w:r>
        <w:rPr>
          <w:rFonts w:cs="Segoe UI" w:ascii="Segoe UI" w:hAnsi="Segoe UI"/>
          <w:b/>
          <w:color w:val="212529"/>
        </w:rPr>
        <w:t>Виза для собственников, их жен/мужей, детей и близких родственников.</w:t>
      </w:r>
    </w:p>
    <w:tbl>
      <w:tblPr>
        <w:tblW w:w="978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295"/>
        <w:gridCol w:w="2835"/>
        <w:gridCol w:w="1872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Анкета в печатном вид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 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, 2 стр анкеты печатаются на одном листе с оборотом, 3 стр анкеты - на втором листе. (Стоимость заполнения, включая исправление и печать анкеты 500 руб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7BFF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 </w:t>
            </w:r>
            <w:r>
              <w:rPr>
                <w:rStyle w:val="InternetLink"/>
                <w:rFonts w:eastAsia="Calibri" w:cs="Segoe UI" w:ascii="Segoe UI" w:hAnsi="Segoe UI"/>
                <w:color w:val="007BFF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Скачать Анкету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аграничный паспор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Копии </w:t>
            </w: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всех действующих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загранпаспорт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2 ли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азворот (в нижней части листа А4) + все страницы с отметками и визами; разворот паспорта для визы - в 2 экз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drawing>
                <wp:inline distT="0" distB="0" distL="0" distR="0">
                  <wp:extent cx="171450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 w:tgtFrame="_blank">
              <w:r>
                <w:rPr>
                  <w:rStyle w:val="InternetLink"/>
                  <w:rFonts w:eastAsia="Times New Roman" w:cs="Segoe UI" w:ascii="Segoe UI" w:hAnsi="Segoe UI"/>
                  <w:color w:val="007BFF"/>
                  <w:kern w:val="0"/>
                  <w:sz w:val="24"/>
                  <w:szCs w:val="24"/>
                  <w:u w:val="single"/>
                  <w:lang w:val="ru-RU" w:eastAsia="ru-RU" w:bidi="ar-SA"/>
                </w:rPr>
                <w:t>Пример</w:t>
              </w:r>
            </w:hyperlink>
          </w:p>
        </w:tc>
      </w:tr>
      <w:tr>
        <w:trPr>
          <w:trHeight w:val="91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паспорта Р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3 ли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азворот 2-3 стр, прописка, копии страниц с отметками+страницы 18-19 (даже если здесь нет отметок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>
          <w:trHeight w:val="912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Фотограф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 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,5 х 4,5 см цветная матовая, белый фон, без овалов/без углов, 70-80% лица. Фото с прошлой визы не принимается</w:t>
            </w:r>
            <w:bookmarkStart w:id="0" w:name="_GoBack"/>
            <w:bookmarkEnd w:id="0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40" w:before="0" w:after="28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Segoe UI" w:ascii="Segoe UI" w:hAnsi="Segoe UI"/>
                <w:color w:val="007BFF"/>
                <w:kern w:val="0"/>
                <w:sz w:val="24"/>
                <w:szCs w:val="24"/>
                <w:u w:val="single"/>
                <w:lang w:val="ru-RU" w:eastAsia="ru-RU" w:bidi="ar-SA"/>
              </w:rPr>
              <w:t> </w:t>
            </w:r>
            <w:r>
              <w:rPr>
                <w:rFonts w:eastAsia="Times New Roman" w:cs="Segoe UI" w:ascii="Segoe UI" w:hAnsi="Segoe UI"/>
                <w:color w:val="007BFF"/>
                <w:kern w:val="0"/>
                <w:sz w:val="24"/>
                <w:szCs w:val="24"/>
                <w:u w:val="single"/>
                <w:lang w:val="ru-RU" w:eastAsia="ru-RU" w:bidi="ar-SA"/>
              </w:rPr>
              <w:t>Требования к фотографии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Медицинская страховка покрытие 35 000 евро. Зона покрытия полиса — вся территория стран шенгенского соглаш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редоставляется копия имеющегося полиса или оформляется у туроператора за доплату. В стоимость оформления визы включён полис до 15 дней; от 30 дней - оформление за доплат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Авиабилеты / Бронь авиабилетов до Болгар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редоставляется копия имеющейся брони или оформляется у туроператора за доплат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отариальный акт - договор купли-продаж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-4 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окументы об оплате налогов и сборов за 202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и предыдущих болгарских и шенгенских виз за последние 3 го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1 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с места работы на бланке организации с указанием должности, заработной платы, периода работы и дохода за последние 6 месяцев - оригина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работающих заявител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оказательства о наличии имущества и копию трудовой книжки за последние 3 го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1 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неработающих заявител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ыписка с банковского счёта (остаток) или спонсорское письмо + выписка с банковского счёта спонсора из расчета не менее 50 евро в день на человека - оригина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1 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редоставляет каждый заявител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56B3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Спонсорское письмо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ыписка (детализация) о движении денежных средств за последние 3 месяц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1 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с места работы СПОНСОРА на бланке организации с указанием должности, заработной платы, периода работы и дохода за последние 6 месяцев - оригина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если заявитель предоставляет спонсорское письмо, оригина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пенсионного удостовер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пенсионер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из СФР или Госуслуг, подписанная цифровой подписью, в которой будет указана трудовая деятельность за последние 10 лет до выхода на пенсию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пенсионер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о назначении пенсии из МФЦ (синяя печать, оригинал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пенсионер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Свидетельство о государственной регистрации физического лица как ИП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 Свидетельство (уведомление) о постановке на учет в налоговый орган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 Выписка из ЕГРИП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 Справка 3-НДФЛ (если упрощенная система налогообложения - деклараци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 Выписка со счета ИП (остаток/движение за 6 мес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3 ли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если заявитель И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Справка о постановке на учё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 Справка из налоговой о состоянии расчетов (доходов) по НПД (налог на профессиональный доход за текущий и предыдущий год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2 ли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если заявитель - самозаняты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Аннуляция действующей виз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аже если она в аннулированном паспорте (предоставить паспорт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rFonts w:eastAsia="Calibri" w:cs=""/>
          <w:kern w:val="0"/>
          <w:sz w:val="22"/>
          <w:szCs w:val="22"/>
          <w:lang w:val="ru-RU" w:eastAsia="en-US" w:bidi="ar-SA"/>
        </w:rPr>
      </w:pPr>
      <w:r>
        <w:rPr>
          <w:b/>
        </w:rPr>
        <w:t>Для близких родственников собственников помимо основного пакета:</w:t>
      </w:r>
    </w:p>
    <w:tbl>
      <w:tblPr>
        <w:tblW w:w="9356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467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отариально заверенное разрешение на прожи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ля детей старше 18 лет и их супругов, бабушек, дедушек, внуков, родителе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56B3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Образец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окументы, подтверждающие р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и свидетельств о браке и рожд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right="0" w:firstLine="708"/>
        <w:rPr>
          <w:rFonts w:eastAsia="Calibri" w:cs=""/>
          <w:kern w:val="0"/>
          <w:sz w:val="22"/>
          <w:szCs w:val="22"/>
          <w:lang w:val="ru-RU" w:eastAsia="en-US" w:bidi="ar-SA"/>
        </w:rPr>
      </w:pPr>
      <w:r>
        <w:rPr>
          <w:b/>
        </w:rPr>
        <w:t>Для несовершеннолетних помимо основного пакета:</w:t>
      </w:r>
    </w:p>
    <w:tbl>
      <w:tblPr>
        <w:tblW w:w="9356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1250"/>
        <w:gridCol w:w="4282"/>
      </w:tblGrid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свидетельства о рожден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нотариально заверенного перекрестного согласия на выезд ребен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обоих родителей: мать разрешает отцу выезд с ребенком за границу, а отец матери. В согласии должны быть перечислены все страны шенгена, включая Болгарию, и Турция.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и российских паспортов обоих родителей (в 2 экземпляра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 лист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азворот 2-3 стр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ыписка с банковского счёта родителя из расчета не менее 50 евро в день на челове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ригинал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онсорское письмо от родителя - оригина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rFonts w:eastAsia="Calibri" w:cs="Segoe UI" w:ascii="Segoe UI" w:hAnsi="Segoe UI"/>
                <w:color w:val="0056B3"/>
                <w:kern w:val="0"/>
                <w:sz w:val="22"/>
                <w:szCs w:val="22"/>
                <w:shd w:fill="FFFFFF" w:val="clear"/>
                <w:lang w:val="ru-RU" w:eastAsia="en-US" w:bidi="ar-SA"/>
              </w:rPr>
              <w:t>Спонсорское письмо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ыписка (детализация) о движении денежных средств СПОНСОРА за последние 3 месяц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т 1 лист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с места работы СПОНСОРА на бланке организации с указанием должности, заработной платы, периода работы и дохода за последние 6 месяцев - оригина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ригинал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из образовательного учреждения (детского сада, школы, колледжа, вуз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Если документы на ребенка подаются отдельно: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действующей визы роди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разворота загранпаспорта роди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и авиабилетов / брони авиабилетов родител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редоставляется копия имеющейся брони или оформляется у туроператора за доплату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Если у ребенка другая фамилия: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пия свидетельства о браке/развод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b/>
                <w:b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b/>
                <w:kern w:val="0"/>
                <w:sz w:val="22"/>
                <w:szCs w:val="22"/>
                <w:lang w:val="ru-RU" w:eastAsia="en-US" w:bidi="ar-SA"/>
              </w:rPr>
              <w:t>Если у ребенка отсутствует разрешение от одного из родителей на выезд: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о рождении формы №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правка из полиции об отсутствии местонахождения роди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удебное решение о лишении родительских прав или признании родителя без вести отсутствующи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видетельство о смерти отца/матер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 лис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212529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21252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212529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color w:val="212529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212529"/>
        </w:rPr>
        <w:br/>
      </w:r>
      <w:r>
        <w:rPr>
          <w:b/>
        </w:rPr>
        <w:t>«Балкан Экспресс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етро Парк Культуры, Кропоткинский пер., дом 4., офис 406, 4-ый этаж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</w:rPr>
        <w:t>Тел</w:t>
      </w:r>
      <w:r>
        <w:rPr>
          <w:b/>
          <w:lang w:val="en-US"/>
        </w:rPr>
        <w:t>.:</w:t>
      </w:r>
      <w:r>
        <w:rPr>
          <w:lang w:val="en-US"/>
        </w:rPr>
        <w:t xml:space="preserve"> +7 (495) 628-04-04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  <w:lang w:val="en-US"/>
        </w:rPr>
        <w:t>E-mail:</w:t>
      </w:r>
      <w:r>
        <w:rPr>
          <w:lang w:val="en-US"/>
        </w:rPr>
        <w:t xml:space="preserve"> </w:t>
      </w:r>
      <w:hyperlink r:id="rId14">
        <w:r>
          <w:rPr>
            <w:rStyle w:val="InternetLink"/>
            <w:lang w:val="en-US"/>
          </w:rPr>
          <w:t>booking@balkan.ru</w:t>
        </w:r>
      </w:hyperlink>
    </w:p>
    <w:p>
      <w:pPr>
        <w:pStyle w:val="Normal"/>
        <w:spacing w:lineRule="auto" w:line="240" w:before="0" w:after="0"/>
        <w:rPr>
          <w:rFonts w:ascii="Segoe UI" w:hAnsi="Segoe UI" w:cs="Segoe UI"/>
          <w:color w:val="212529"/>
        </w:rPr>
      </w:pPr>
      <w:r>
        <w:rPr>
          <w:b/>
        </w:rPr>
        <w:t>График работы:</w:t>
      </w:r>
      <w:r>
        <w:rPr/>
        <w:t xml:space="preserve"> понедельник - пятница 10:00 - 19:00, суббота, воскресенье – выходные</w:t>
      </w:r>
    </w:p>
    <w:p>
      <w:pPr>
        <w:pStyle w:val="Normal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212529"/>
        </w:rPr>
      </w:pPr>
      <w:r>
        <w:rPr>
          <w:rFonts w:cs="Segoe UI" w:ascii="Segoe UI" w:hAnsi="Segoe UI"/>
          <w:color w:val="2125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alkan.ru/visas/bulgaria/Anketa_MSK.pdf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balkan.ru/images/visa/copy_pasport_example_mini.jpg" TargetMode="External"/><Relationship Id="rId6" Type="http://schemas.openxmlformats.org/officeDocument/2006/relationships/image" Target="media/image1.jpeg"/><Relationship Id="rId7" Type="http://schemas.openxmlformats.org/officeDocument/2006/relationships/hyperlink" Target="https://www.balkan.ru/visa_bulgaria__profile_examples.html" TargetMode="External"/><Relationship Id="rId8" Type="http://schemas.openxmlformats.org/officeDocument/2006/relationships/image" Target="media/image1.jpeg"/><Relationship Id="rId9" Type="http://schemas.openxmlformats.org/officeDocument/2006/relationships/hyperlink" Target="https://www.balkan.ru/docs/sponsor_letter.docx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s://www.balkan.ru/docs/soglasie_prozhivanie.jpg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s://www.balkan.ru/docs/sponsor_letter.docx" TargetMode="External"/><Relationship Id="rId14" Type="http://schemas.openxmlformats.org/officeDocument/2006/relationships/hyperlink" Target="mailto:booking@balkan.ru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5:12:00Z</dcterms:created>
  <dc:creator>User</dc:creator>
  <dc:description/>
  <dc:language>en-US</dc:language>
  <cp:lastModifiedBy>User</cp:lastModifiedBy>
  <dcterms:modified xsi:type="dcterms:W3CDTF">2025-04-16T04:47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